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玉东三中乡村教师补助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仿宋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部门概况</w:t>
      </w:r>
    </w:p>
    <w:p>
      <w:pPr>
        <w:pStyle w:val="Normal"/>
        <w:numPr>
          <w:ilvl w:val="0"/>
          <w:numId w:val="0"/>
        </w:numPr>
        <w:ind w:left="140" w:hanging="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(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）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玉林市玉东新区第三初级中学编制总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其中：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控制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工勤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实有财政供养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事业在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离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（其中离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）。编外在职实有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,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属全额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本级内设教务、政教、后勤、工会，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职能科室。</w:t>
      </w:r>
    </w:p>
    <w:p>
      <w:pPr>
        <w:pStyle w:val="Normal"/>
        <w:numPr>
          <w:ilvl w:val="0"/>
          <w:numId w:val="0"/>
        </w:numPr>
        <w:ind w:left="140" w:hanging="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、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年度预算绩效目标：按时发放乡村生活补助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绩效指标设定情况：全校在岗教师享受到乡村教师补助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期总目标及阶段性目标：按时发放，保障乡村教师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基本性质：国家对乡村教师的生活保障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用途和主要内容、涉及的范围：主要用于学校在编教师的乡村补助金。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整体支出管理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资金收到玉东三中乡村教师补助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全年实际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 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2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按照乡村教师补助管理制度，没有在岗的教师不享受当月生活补助，本年度有教师请假以及调出，因此发放补助金与收到的有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项目资金玉东三中乡村教师补助主要用于保障我校教师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、玉东三中乡村教师补助资金的管理情况：为贯彻落实经费的要求，根据财政局教育局的相关政策文件规定， 严格执行相关规定；加强资金的专款专用使用管理，按制度办事，确保每一分钱都落到实处，保证了教育教学工作的顺利开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为保证专项资金的规范管理，提高专项资金的使用效率，我校严 格按照相关文件执行，项目支出严格纳入预算管理，根据批复的预算严控各项支出，严禁挤占、挪用专项资金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专项资金管理办法规定，资金支付严格按照审批程序，由财政局投资评审办，不存在支出依据不合规、虚列支出、截留、挤占、挪用资金情况，不存在超标开支现象。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 xml:space="preserve">四、整体支出绩效情况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 xml:space="preserve">（一）、经济分析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配置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我校人员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年末实际在职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执行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我校年初乡村教师预算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6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2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年末结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两名在职教师请假，按照政策，不在岗不发放）， 预算完成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1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。预算控制率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.19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、效率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管理：资金的支付符合国家财经法规和财务管理制度规定，以及有关专项资金管理办法的规定；资金拨付有完整的审批程序和手续；经费支出符合部门预算批复的用途，无截留、挪用、虚列支出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工作效益：学校在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2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各项工作顺利完成，教育教学、校园建设等都取得了显著成绩，开创了良好局面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)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可持续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严格按照“以收定支、专款专用、结余结转下年安排使用”和全口径预算执行经费保障原则，严格按照专项资金预算指标执行， 提高预算执行的完整性，全面保障了我校乡村教师补助金发放的力度和执行力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0:11Z</dcterms:created>
  <dc:creator>weng</dc:creator>
  <dc:description/>
  <dc:language>en-US</dc:language>
  <cp:lastModifiedBy>竹杖芒鞋</cp:lastModifiedBy>
  <dcterms:modified xsi:type="dcterms:W3CDTF">2023-04-07T08:2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0ADE45A2BB4BFB9EEB786B4351FDB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